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4695190" cy="698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lme, Jennifer </w:t>
                              <w:tab/>
                              <w:t xml:space="preserve">   Penny from Heaven </w:t>
                              <w:tab/>
                              <w:tab/>
                              <w:t xml:space="preserve">           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we, James </w:t>
                              <w:tab/>
                              <w:t xml:space="preserve">   Bunnicula (series) </w:t>
                              <w:tab/>
                              <w:tab/>
                              <w:t xml:space="preserve">          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urwitz, Johanna </w:t>
                              <w:tab/>
                              <w:t xml:space="preserve">   Spring Break (series) </w:t>
                              <w:tab/>
                              <w:tab/>
                              <w:t xml:space="preserve">    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ing-Smith, Dick</w:t>
                              <w:tab/>
                              <w:t xml:space="preserve">   A Mouse Called Wolf </w:t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ster, Julius </w:t>
                              <w:tab/>
                              <w:t xml:space="preserve">   How Many Spots Does a Leopard </w:t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Have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ndgren, Astrid </w:t>
                              <w:tab/>
                              <w:t xml:space="preserve">   Pippi Longstocking (series) </w:t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cDonald, Megan </w:t>
                              <w:tab/>
                              <w:t xml:space="preserve">   Judy Moody (series)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ills, Claudia </w:t>
                              <w:tab/>
                              <w:t xml:space="preserve">   Being Teddy Roosevelt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yers, Walter D. </w:t>
                              <w:tab/>
                              <w:t xml:space="preserve">   Brown Angels (series) </w:t>
                              <w:tab/>
                              <w:tab/>
                              <w:tab/>
                              <w:t>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ark, Barbara </w:t>
                              <w:tab/>
                              <w:t xml:space="preserve">   Skinnybones (series)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ck, Robert N. </w:t>
                              <w:tab/>
                              <w:t xml:space="preserve">   Soup (series) </w:t>
                              <w:tab/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terson, Jon </w:t>
                              <w:tab/>
                              <w:t xml:space="preserve">   The Littles (series) </w:t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inkney, Andrea D.     Dear Benjamin Banneker </w:t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inkwater, Daniel M.   The Hoboken Chicken </w:t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Emergen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tchett, Terry </w:t>
                              <w:tab/>
                              <w:t xml:space="preserve">   Only You Can Save Mankind </w:t>
                              <w:tab/>
                              <w:tab/>
                              <w:t>S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(series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lacco, Patricia </w:t>
                              <w:tab/>
                              <w:t xml:space="preserve">   Pink and Say </w:t>
                              <w:tab/>
                              <w:tab/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lutsky, Jack </w:t>
                              <w:tab/>
                              <w:t xml:space="preserve">   For Laughing Out Loud </w:t>
                              <w:tab/>
                              <w:tab/>
                              <w:tab/>
                              <w:t>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nsen, Alice </w:t>
                              <w:tab/>
                              <w:t xml:space="preserve">   The Buck Stops Here (series) </w:t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yor, Bonnie </w:t>
                              <w:tab/>
                              <w:t xml:space="preserve">   American Adventures (series) </w:t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umford, James </w:t>
                              <w:tab/>
                              <w:t xml:space="preserve">   Seeker of Knowledge 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char, Louis </w:t>
                              <w:tab/>
                              <w:t xml:space="preserve">   Sideways Arithmetic from Wayside </w:t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Scho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ge, Angie </w:t>
                              <w:tab/>
                              <w:tab/>
                              <w:t xml:space="preserve">   Araminta Spookie (series) </w:t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n Souci, Robert </w:t>
                              <w:tab/>
                              <w:t xml:space="preserve">   The Faithful Friend </w:t>
                              <w:tab/>
                              <w:tab/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ieszka, Jon </w:t>
                              <w:tab/>
                              <w:t xml:space="preserve">   Math Curse </w:t>
                              <w:tab/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ieszka, Jon </w:t>
                              <w:tab/>
                              <w:t xml:space="preserve">   Time Warp Trio (series) </w:t>
                              <w:tab/>
                              <w:tab/>
                              <w:tab/>
                              <w:t>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reve, Susan R. </w:t>
                              <w:tab/>
                              <w:t xml:space="preserve">   The Flunking of Joshua T. Bates </w:t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ilton, Geronimo </w:t>
                              <w:tab/>
                              <w:t xml:space="preserve">   Lost Treasure of the Emerald Eye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(series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wain, Gwenyth </w:t>
                              <w:tab/>
                              <w:t xml:space="preserve">   Chig and the Second Spread </w:t>
                              <w:tab/>
                              <w:tab/>
                              <w:t>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illiams, Vera </w:t>
                              <w:tab/>
                              <w:t xml:space="preserve">   Amber was Brave, Essie was Smart </w:t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illner-Pardo, Gina    Jumping Into Nothing </w:t>
                              <w:tab/>
                              <w:tab/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ybrow, Ian </w:t>
                              <w:tab/>
                              <w:t xml:space="preserve">   Little Wolf (series)</w:t>
                              <w:tab/>
                              <w:t xml:space="preserve"> </w:t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right, Betty Ren </w:t>
                              <w:tab/>
                              <w:t xml:space="preserve">   The Ghost in Room 11 </w:t>
                              <w:tab/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aunders, Bo </w:t>
                              <w:tab/>
                              <w:t xml:space="preserve">   Crocodiles, Camels and Dugout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Cano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4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olme, Jennifer </w:t>
                        <w:tab/>
                        <w:t xml:space="preserve">   Penny from Heaven </w:t>
                        <w:tab/>
                        <w:tab/>
                        <w:t xml:space="preserve">           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owe, James </w:t>
                        <w:tab/>
                        <w:t xml:space="preserve">   Bunnicula (series) </w:t>
                        <w:tab/>
                        <w:tab/>
                        <w:t xml:space="preserve">          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urwitz, Johanna </w:t>
                        <w:tab/>
                        <w:t xml:space="preserve">   Spring Break (series) </w:t>
                        <w:tab/>
                        <w:tab/>
                        <w:t xml:space="preserve">    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King-Smith, Dick</w:t>
                        <w:tab/>
                        <w:t xml:space="preserve">   A Mouse Called Wolf </w:t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ster, Julius </w:t>
                        <w:tab/>
                        <w:t xml:space="preserve">   How Many Spots Does a Leopard </w:t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Have?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indgren, Astrid </w:t>
                        <w:tab/>
                        <w:t xml:space="preserve">   Pippi Longstocking (series) </w:t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cDonald, Megan </w:t>
                        <w:tab/>
                        <w:t xml:space="preserve">   Judy Moody (series)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ills, Claudia </w:t>
                        <w:tab/>
                        <w:t xml:space="preserve">   Being Teddy Roosevelt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Myers, Walter D. </w:t>
                        <w:tab/>
                        <w:t xml:space="preserve">   Brown Angels (series) </w:t>
                        <w:tab/>
                        <w:tab/>
                        <w:tab/>
                        <w:t>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ark, Barbara </w:t>
                        <w:tab/>
                        <w:t xml:space="preserve">   Skinnybones (series)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eck, Robert N. </w:t>
                        <w:tab/>
                        <w:t xml:space="preserve">   Soup (series) </w:t>
                        <w:tab/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eterson, Jon </w:t>
                        <w:tab/>
                        <w:t xml:space="preserve">   The Littles (series) </w:t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inkney, Andrea D.     Dear Benjamin Banneker </w:t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inkwater, Daniel M.   The Hoboken Chicken </w:t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Emergency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tchett, Terry </w:t>
                        <w:tab/>
                        <w:t xml:space="preserve">   Only You Can Save Mankind </w:t>
                        <w:tab/>
                        <w:tab/>
                        <w:t>S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(series)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olacco, Patricia </w:t>
                        <w:tab/>
                        <w:t xml:space="preserve">   Pink and Say </w:t>
                        <w:tab/>
                        <w:tab/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elutsky, Jack </w:t>
                        <w:tab/>
                        <w:t xml:space="preserve">   For Laughing Out Loud </w:t>
                        <w:tab/>
                        <w:tab/>
                        <w:tab/>
                        <w:t>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nsen, Alice </w:t>
                        <w:tab/>
                        <w:t xml:space="preserve">   The Buck Stops Here (series) </w:t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yor, Bonnie </w:t>
                        <w:tab/>
                        <w:t xml:space="preserve">   American Adventures (series) </w:t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umford, James </w:t>
                        <w:tab/>
                        <w:t xml:space="preserve">   Seeker of Knowledge 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char, Louis </w:t>
                        <w:tab/>
                        <w:t xml:space="preserve">   Sideways Arithmetic from Wayside </w:t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School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age, Angie </w:t>
                        <w:tab/>
                        <w:tab/>
                        <w:t xml:space="preserve">   Araminta Spookie (series) </w:t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an Souci, Robert </w:t>
                        <w:tab/>
                        <w:t xml:space="preserve">   The Faithful Friend </w:t>
                        <w:tab/>
                        <w:tab/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cieszka, Jon </w:t>
                        <w:tab/>
                        <w:t xml:space="preserve">   Math Curse </w:t>
                        <w:tab/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cieszka, Jon </w:t>
                        <w:tab/>
                        <w:t xml:space="preserve">   Time Warp Trio (series) </w:t>
                        <w:tab/>
                        <w:tab/>
                        <w:tab/>
                        <w:t>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hreve, Susan R. </w:t>
                        <w:tab/>
                        <w:t xml:space="preserve">   The Flunking of Joshua T. Bates </w:t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ilton, Geronimo </w:t>
                        <w:tab/>
                        <w:t xml:space="preserve">   Lost Treasure of the Emerald Eye </w:t>
                        <w:tab/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(series)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wain, Gwenyth </w:t>
                        <w:tab/>
                        <w:t xml:space="preserve">   Chig and the Second Spread </w:t>
                        <w:tab/>
                        <w:tab/>
                        <w:t>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illiams, Vera </w:t>
                        <w:tab/>
                        <w:t xml:space="preserve">   Amber was Brave, Essie was Smart </w:t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illner-Pardo, Gina    Jumping Into Nothing </w:t>
                        <w:tab/>
                        <w:tab/>
                        <w:tab/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hybrow, Ian </w:t>
                        <w:tab/>
                        <w:t xml:space="preserve">   Little Wolf (series)</w:t>
                        <w:tab/>
                        <w:t xml:space="preserve"> </w:t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right, Betty Ren </w:t>
                        <w:tab/>
                        <w:t xml:space="preserve">   The Ghost in Room 11 </w:t>
                        <w:tab/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aunders, Bo </w:t>
                        <w:tab/>
                        <w:t xml:space="preserve">   Crocodiles, Camels and Dugout </w:t>
                        <w:tab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Cano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4580890" cy="6981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ubbard Elementary Summer Reading Li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tudents Entering Grade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f a book is not available, try another by the same auth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e voce nao encontrar o titulo na lista, leia outro do mesmo escri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i el libro listado no esta disponible, busque otro por el mismo au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ENRE KEY: A=Animal, B=Biography, F=Factual, FA=Fantas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O=Folklore, M=Mystery, P=Poetry, R=Realistic, SF=Science Fi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UTHO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 xml:space="preserve"> TITLE</w:t>
                            </w:r>
                            <w:r>
                              <w:rPr/>
                              <w:t xml:space="preserve"> </w:t>
                              <w:tab/>
                              <w:t xml:space="preserve">           </w:t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u w:val="single"/>
                              </w:rPr>
                              <w:t>GEN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Dear America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My Name is America (series) </w:t>
                              <w:tab/>
                              <w:t xml:space="preserve">       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bbott, Tony </w:t>
                              <w:tab/>
                              <w:tab/>
                              <w:t xml:space="preserve">  Secrets of Droon (series) </w:t>
                              <w:tab/>
                              <w:tab/>
                              <w:t xml:space="preserve">       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ler, David </w:t>
                              <w:tab/>
                              <w:tab/>
                              <w:t xml:space="preserve">  Lou Gehrig: The Luckiest Man </w:t>
                              <w:tab/>
                              <w:t xml:space="preserve">       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ler, David </w:t>
                              <w:tab/>
                              <w:tab/>
                              <w:t xml:space="preserve">  Andy and Tamika (series) </w:t>
                              <w:tab/>
                              <w:t xml:space="preserve">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accalario, P.</w:t>
                              <w:tab/>
                              <w:t xml:space="preserve">  Ulysses Moore (series) </w:t>
                              <w:tab/>
                              <w:t xml:space="preserve"> </w:t>
                              <w:tab/>
                              <w:t xml:space="preserve">      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all, Justin </w:t>
                              <w:tab/>
                              <w:tab/>
                              <w:t xml:space="preserve">  Space Dogs </w:t>
                              <w:tab/>
                              <w:tab/>
                              <w:tab/>
                              <w:t xml:space="preserve">       S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anerjee, Anjali </w:t>
                              <w:tab/>
                              <w:t xml:space="preserve">  Looking for Bapu </w:t>
                              <w:tab/>
                              <w:tab/>
                              <w:tab/>
                              <w:t xml:space="preserve">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lume, Judy </w:t>
                              <w:tab/>
                              <w:tab/>
                              <w:t xml:space="preserve">  Tales of a Fourth Grade Nothing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urns, Marilyn </w:t>
                              <w:tab/>
                              <w:t xml:space="preserve">  The Greedy Triangle </w:t>
                              <w:tab/>
                              <w:tab/>
                              <w:t xml:space="preserve">       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meron, Eleanor </w:t>
                              <w:tab/>
                              <w:t xml:space="preserve">  The Wonderful Flight to the... </w:t>
                              <w:tab/>
                              <w:t xml:space="preserve">       S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ements, Andrew </w:t>
                              <w:tab/>
                              <w:t xml:space="preserve">  Frindle </w:t>
                              <w:tab/>
                              <w:tab/>
                              <w:tab/>
                              <w:tab/>
                              <w:t xml:space="preserve">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reech, Sharon </w:t>
                              <w:tab/>
                              <w:t xml:space="preserve">  Love That Dog </w:t>
                              <w:tab/>
                              <w:tab/>
                              <w:tab/>
                              <w:t xml:space="preserve">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ummings, Pat </w:t>
                              <w:tab/>
                              <w:t xml:space="preserve">  Talking with Artists (series) </w:t>
                              <w:tab/>
                              <w:t xml:space="preserve">       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ushman, Karen </w:t>
                              <w:tab/>
                              <w:t xml:space="preserve">  Rodzina </w:t>
                              <w:tab/>
                              <w:tab/>
                              <w:tab/>
                              <w:tab/>
                              <w:t xml:space="preserve">       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hl, Roald </w:t>
                              <w:tab/>
                              <w:tab/>
                              <w:t xml:space="preserve">  The Twits </w:t>
                              <w:tab/>
                              <w:tab/>
                              <w:tab/>
                              <w:tab/>
                              <w:t xml:space="preserve">       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ziger, Paula </w:t>
                              <w:tab/>
                              <w:t xml:space="preserve">  Amber Brown (series) </w:t>
                              <w:tab/>
                              <w:tab/>
                              <w:t xml:space="preserve">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Camillo, Kate </w:t>
                              <w:tab/>
                              <w:t xml:space="preserve">  Because of Winn-Dixie </w:t>
                              <w:tab/>
                              <w:tab/>
                              <w:t xml:space="preserve">    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ger, Edward </w:t>
                              <w:tab/>
                              <w:t xml:space="preserve">  Half Magic </w:t>
                              <w:tab/>
                              <w:tab/>
                              <w:tab/>
                              <w:tab/>
                              <w:t xml:space="preserve">       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rle, Sylvia A. </w:t>
                              <w:tab/>
                              <w:t xml:space="preserve">  Dive! My Adventures in the Deep 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leischman, Sid </w:t>
                              <w:tab/>
                              <w:t xml:space="preserve">  The Whipping Boy </w:t>
                              <w:tab/>
                              <w:tab/>
                              <w:t xml:space="preserve">       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annett, Ruth S.</w:t>
                              <w:tab/>
                              <w:t xml:space="preserve">  My Father's Dragon </w:t>
                              <w:tab/>
                              <w:t xml:space="preserve">       </w:t>
                              <w:tab/>
                              <w:t xml:space="preserve">       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(series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authier, Gail </w:t>
                              <w:tab/>
                              <w:t xml:space="preserve">  My Life among the Aliens (series)     S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olenbock, Peter </w:t>
                              <w:tab/>
                              <w:t xml:space="preserve">  Teammates </w:t>
                              <w:tab/>
                              <w:tab/>
                              <w:tab/>
                              <w:t xml:space="preserve">       F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reene, Stephanie </w:t>
                              <w:tab/>
                              <w:t xml:space="preserve">  Owen Foote, Frontiersman (series)   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le, Bruce </w:t>
                              <w:tab/>
                              <w:tab/>
                              <w:t xml:space="preserve">  Chet Gecko (series) </w:t>
                              <w:tab/>
                              <w:tab/>
                              <w:t xml:space="preserve">      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ubbard Elementary Summer Reading Li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tudents Entering Grade 4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If a book is not available, try another by the same auth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e voce nao encontrar o titulo na lista, leia outro do mesmo escri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i el libro listado no esta disponible, busque otro por el mismo au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GENRE KEY: A=Animal, B=Biography, F=Factual, FA=Fantasy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FO=Folklore, M=Mystery, P=Poetry, R=Realistic, SF=Science Fic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u w:val="single"/>
                        </w:rPr>
                        <w:t>AUTHOR</w:t>
                      </w:r>
                      <w:r>
                        <w:rPr/>
                        <w:t xml:space="preserve"> </w:t>
                        <w:tab/>
                        <w:tab/>
                        <w:t xml:space="preserve">    </w:t>
                      </w:r>
                      <w:r>
                        <w:rPr>
                          <w:u w:val="single"/>
                        </w:rPr>
                        <w:t xml:space="preserve"> TITLE</w:t>
                      </w:r>
                      <w:r>
                        <w:rPr/>
                        <w:t xml:space="preserve"> </w:t>
                        <w:tab/>
                        <w:t xml:space="preserve">           </w:t>
                        <w:tab/>
                        <w:tab/>
                        <w:t xml:space="preserve">               </w:t>
                      </w:r>
                      <w:r>
                        <w:rPr>
                          <w:u w:val="single"/>
                        </w:rPr>
                        <w:t>GENR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Dear America 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My Name is America (series) </w:t>
                        <w:tab/>
                        <w:t xml:space="preserve">       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bbott, Tony </w:t>
                        <w:tab/>
                        <w:tab/>
                        <w:t xml:space="preserve">  Secrets of Droon (series) </w:t>
                        <w:tab/>
                        <w:tab/>
                        <w:t xml:space="preserve">       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dler, David </w:t>
                        <w:tab/>
                        <w:tab/>
                        <w:t xml:space="preserve">  Lou Gehrig: The Luckiest Man </w:t>
                        <w:tab/>
                        <w:t xml:space="preserve">       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dler, David </w:t>
                        <w:tab/>
                        <w:tab/>
                        <w:t xml:space="preserve">  Andy and Tamika (series) </w:t>
                        <w:tab/>
                        <w:t xml:space="preserve">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Baccalario, P.</w:t>
                        <w:tab/>
                        <w:t xml:space="preserve">  Ulysses Moore (series) </w:t>
                        <w:tab/>
                        <w:t xml:space="preserve"> </w:t>
                        <w:tab/>
                        <w:t xml:space="preserve">       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all, Justin </w:t>
                        <w:tab/>
                        <w:tab/>
                        <w:t xml:space="preserve">  Space Dogs </w:t>
                        <w:tab/>
                        <w:tab/>
                        <w:tab/>
                        <w:t xml:space="preserve">       S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anerjee, Anjali </w:t>
                        <w:tab/>
                        <w:t xml:space="preserve">  Looking for Bapu </w:t>
                        <w:tab/>
                        <w:tab/>
                        <w:tab/>
                        <w:t xml:space="preserve">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lume, Judy </w:t>
                        <w:tab/>
                        <w:tab/>
                        <w:t xml:space="preserve">  Tales of a Fourth Grade Nothing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urns, Marilyn </w:t>
                        <w:tab/>
                        <w:t xml:space="preserve">  The Greedy Triangle </w:t>
                        <w:tab/>
                        <w:tab/>
                        <w:t xml:space="preserve">       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ameron, Eleanor </w:t>
                        <w:tab/>
                        <w:t xml:space="preserve">  The Wonderful Flight to the... </w:t>
                        <w:tab/>
                        <w:t xml:space="preserve">       S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lements, Andrew </w:t>
                        <w:tab/>
                        <w:t xml:space="preserve">  Frindle </w:t>
                        <w:tab/>
                        <w:tab/>
                        <w:tab/>
                        <w:tab/>
                        <w:t xml:space="preserve">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reech, Sharon </w:t>
                        <w:tab/>
                        <w:t xml:space="preserve">  Love That Dog </w:t>
                        <w:tab/>
                        <w:tab/>
                        <w:tab/>
                        <w:t xml:space="preserve">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ummings, Pat </w:t>
                        <w:tab/>
                        <w:t xml:space="preserve">  Talking with Artists (series) </w:t>
                        <w:tab/>
                        <w:t xml:space="preserve">       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ushman, Karen </w:t>
                        <w:tab/>
                        <w:t xml:space="preserve">  Rodzina </w:t>
                        <w:tab/>
                        <w:tab/>
                        <w:tab/>
                        <w:tab/>
                        <w:t xml:space="preserve">       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hl, Roald </w:t>
                        <w:tab/>
                        <w:tab/>
                        <w:t xml:space="preserve">  The Twits </w:t>
                        <w:tab/>
                        <w:tab/>
                        <w:tab/>
                        <w:tab/>
                        <w:t xml:space="preserve">       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ziger, Paula </w:t>
                        <w:tab/>
                        <w:t xml:space="preserve">  Amber Brown (series) </w:t>
                        <w:tab/>
                        <w:tab/>
                        <w:t xml:space="preserve">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iCamillo, Kate </w:t>
                        <w:tab/>
                        <w:t xml:space="preserve">  Because of Winn-Dixie </w:t>
                        <w:tab/>
                        <w:tab/>
                        <w:t xml:space="preserve">    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ager, Edward </w:t>
                        <w:tab/>
                        <w:t xml:space="preserve">  Half Magic </w:t>
                        <w:tab/>
                        <w:tab/>
                        <w:tab/>
                        <w:tab/>
                        <w:t xml:space="preserve">       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arle, Sylvia A. </w:t>
                        <w:tab/>
                        <w:t xml:space="preserve">  Dive! My Adventures in the Deep 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leischman, Sid </w:t>
                        <w:tab/>
                        <w:t xml:space="preserve">  The Whipping Boy </w:t>
                        <w:tab/>
                        <w:tab/>
                        <w:t xml:space="preserve">       H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Gannett, Ruth S.</w:t>
                        <w:tab/>
                        <w:t xml:space="preserve">  My Father's Dragon </w:t>
                        <w:tab/>
                        <w:t xml:space="preserve">       </w:t>
                        <w:tab/>
                        <w:t xml:space="preserve">       F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(series)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authier, Gail </w:t>
                        <w:tab/>
                        <w:t xml:space="preserve">  My Life among the Aliens (series)     S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olenbock, Peter </w:t>
                        <w:tab/>
                        <w:t xml:space="preserve">  Teammates </w:t>
                        <w:tab/>
                        <w:tab/>
                        <w:tab/>
                        <w:t xml:space="preserve">       Fl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reene, Stephanie </w:t>
                        <w:tab/>
                        <w:t xml:space="preserve">  Owen Foote, Frontiersman (series)   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le, Bruce </w:t>
                        <w:tab/>
                        <w:tab/>
                        <w:t xml:space="preserve">  Chet Gecko (series) </w:t>
                        <w:tab/>
                        <w:tab/>
                        <w:t xml:space="preserve">       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4:00Z</dcterms:created>
  <dc:creator>iveyk</dc:creator>
  <dc:description/>
  <cp:keywords/>
  <dc:language>en-US</dc:language>
  <cp:lastModifiedBy>sikesm</cp:lastModifiedBy>
  <cp:lastPrinted>2010-05-06T10:30:00Z</cp:lastPrinted>
  <dcterms:modified xsi:type="dcterms:W3CDTF">2010-05-06T14:30:00Z</dcterms:modified>
  <cp:revision>4</cp:revision>
  <dc:subject/>
  <dc:title> </dc:title>
</cp:coreProperties>
</file>